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napędowego w ilości 30.000 litrów dla Zakładu Gospodarki Komunalnej w Długosiodle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1-11-04T07:54:00Z</dcterms:modified>
  <cp:revision>14</cp:revision>
  <dc:subject/>
  <dc:title/>
</cp:coreProperties>
</file>